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Ž PUTNIČKOG PRIJEVOZA ZA 2026. GODINU I PROJEKCIJE ZA 2027. I 2028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Ž Putničkom prijevozu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6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 166.365.679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 170.191.442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    3.825.763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 6.404.984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 197.335.445 eur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 200.682.585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</w:t>
        <w:tab/>
        <w:tab/>
        <w:tab/>
        <w:t xml:space="preserve">                 3.347.14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 7.750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8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166.533.000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168.784.10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    2.251.101 euro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6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vana Hegeduš</cp:lastModifiedBy>
  <cp:lastPrinted>2009-11-18T17:14:00Z</cp:lastPrinted>
  <dcterms:modified xsi:type="dcterms:W3CDTF">2025-11-12T16:28:00Z</dcterms:modified>
  <cp:revision>91</cp:revision>
  <dc:subject/>
  <dc:title>O D L U K A</dc:title>
</cp:coreProperties>
</file>